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2012 AP US History Exam Review</w:t>
        <w:tab/>
        <w:tab/>
        <w:tab/>
        <w:tab/>
        <w:t>Mr. Ma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 the Constitutional Amendments. Especially the Bill of Rights, the Reconstruction Amendments (#13-15), #16, #17, #18 &amp; #21, and #1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 important documents and speeches in American history: Declaration of Independence, Articles of Confederation, U.S. Constitution, Federalist Papers (esp. #10), Washington’s Farewell Address, Monroe Doctrine, Declaration of Sentiments, Lincoln’s Inaugural Address, Emancipation Proclamation, Gettysburg Address, Wilson’s Fourteen Points, FDR’s Four Freedoms Speech, etc.</w:t>
      </w:r>
    </w:p>
    <w:p>
      <w:pPr>
        <w:pStyle w:val="Normal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americanrhetoric.com/top100speechesall.html</w:t>
        </w:r>
      </w:hyperlink>
      <w:r>
        <w:rPr>
          <w:rFonts w:cs="Calibri" w:ascii="Calibri" w:hAnsi="Calibri"/>
          <w:sz w:val="22"/>
          <w:szCs w:val="22"/>
        </w:rPr>
        <w:t xml:space="preserve"> can be a helpful si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Lists work and review (for each entry have a date, title, and brief description)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islatio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reme Court Cas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ical Parti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lict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work &amp; Pop Culture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Remember context, perspective and chronology matter: most important to keep in mind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 &amp; post American Revolutio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les of Confederation v. Constitutio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 &amp; post industrializatio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ebellum period to the Civil War (1861-1865) to Reconstruction (1865-1877) to post-Reconstructio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 &amp; post American imperialism &amp; World War I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war period (1918 to 1939/41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 &amp; post WWII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Cold War period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Place the following in chronological order (and make sure you can discuss each one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Wars: Vietnam, WWII, Spanish-American, Mexican-American, Civil War, WWI, Korean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Louisiana Purchase, Shays’ Rebellion, Boston Massacre, Whiskey Rebellion, The War of 1812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s: Lincoln, Jefferson, Kennedy, Grant, T. Roosevelt, FDR, McKinley, Buchanan, Wilson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Compromise of 1850, Crittendon Compromise, Missouri Compromise, Seneca Falls Convention, Kansas-Nebraska Act, The Civil War, Monroe Doctrine, Gold Rush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king of the Lusitania, Sinking of the USS Maine, Pearl Harbor, Bombing of Hiroshima, Tet Offensive, D-Day, Battle of Saratoga, Battle of Gettysburg, Battle of Midway, Attack on Inchon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e online quizzes – retake MC quizzes from the textbook site, visit other sites that offer online quizze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maxapushistory.wikispaces.com/Useful+Links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 on your writing skills and review APUSH Exam essay questions from years past (Word doc at bottom of the page has many prior essay Qs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maxapushistory.wikispaces.com/Essay+Work%2C+Tips%2C+and+Sample+Qs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 by and review old tes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read notes from throughout the year, especially chapters 15-33 and either create a study guide or highlight notes as you read, or both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t together with a classmate or two and quiz each other, discuss important topics, events, etc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90" w:righ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ars:</w:t>
      </w:r>
      <w:r>
        <w:rPr>
          <w:rFonts w:cs="Calibri" w:ascii="Calibri" w:hAnsi="Calibri"/>
          <w:sz w:val="22"/>
          <w:szCs w:val="22"/>
        </w:rPr>
        <w:t xml:space="preserve"> Can you describe the Causes, Course, &amp; Consequences of each of these wars?</w:t>
      </w:r>
    </w:p>
    <w:p>
      <w:pPr>
        <w:pStyle w:val="Normal"/>
        <w:ind w:left="-90" w:righ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ng Philip’s War 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nch and Indian War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erican Revolution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bary Wars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 of 1812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 for Texas Independence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xican-American War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erican Civil War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nish-American War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ilippine-American War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ention in the Boxer Rebellion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ld War I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ld War II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d War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an War</w:t>
      </w:r>
    </w:p>
    <w:p>
      <w:pPr>
        <w:pStyle w:val="Normal"/>
        <w:numPr>
          <w:ilvl w:val="0"/>
          <w:numId w:val="3"/>
        </w:numPr>
        <w:ind w:left="18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etnam War</w:t>
      </w:r>
    </w:p>
    <w:p>
      <w:pPr>
        <w:pStyle w:val="Normal"/>
        <w:ind w:righ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80" w:right="-540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Decades Comparisons:</w:t>
      </w:r>
      <w:r>
        <w:rPr>
          <w:rFonts w:cs="Calibri" w:ascii="Calibri" w:hAnsi="Calibri"/>
          <w:sz w:val="22"/>
          <w:szCs w:val="22"/>
        </w:rPr>
        <w:t xml:space="preserve"> Compare each pair of decades. Try to identify one or two major trends or issues in the two decades to analyze (ex. economic crisis, social upheaval, territorial expansion, etc.).</w:t>
      </w:r>
    </w:p>
    <w:p>
      <w:pPr>
        <w:pStyle w:val="Normal"/>
        <w:ind w:left="-900" w:right="-54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54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20s and 1960s</w:t>
      </w:r>
    </w:p>
    <w:p>
      <w:pPr>
        <w:pStyle w:val="Normal"/>
        <w:numPr>
          <w:ilvl w:val="0"/>
          <w:numId w:val="4"/>
        </w:numPr>
        <w:ind w:left="54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70s and 1930s</w:t>
      </w:r>
    </w:p>
    <w:p>
      <w:pPr>
        <w:pStyle w:val="Normal"/>
        <w:numPr>
          <w:ilvl w:val="0"/>
          <w:numId w:val="4"/>
        </w:numPr>
        <w:ind w:left="54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40s and 1890s</w:t>
      </w:r>
    </w:p>
    <w:p>
      <w:pPr>
        <w:pStyle w:val="Normal"/>
        <w:numPr>
          <w:ilvl w:val="0"/>
          <w:numId w:val="4"/>
        </w:numPr>
        <w:ind w:left="54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30s and 1950s</w:t>
      </w:r>
    </w:p>
    <w:p>
      <w:pPr>
        <w:pStyle w:val="Normal"/>
        <w:numPr>
          <w:ilvl w:val="0"/>
          <w:numId w:val="4"/>
        </w:numPr>
        <w:ind w:left="540" w:right="-540" w:hanging="360"/>
        <w:rPr/>
      </w:pPr>
      <w:r>
        <w:rPr>
          <w:rFonts w:cs="Calibri" w:ascii="Calibri" w:hAnsi="Calibri"/>
          <w:sz w:val="22"/>
          <w:szCs w:val="22"/>
        </w:rPr>
        <w:t>1800-1810 and 1900-1910</w:t>
      </w:r>
    </w:p>
    <w:p>
      <w:pPr>
        <w:pStyle w:val="Normal"/>
        <w:numPr>
          <w:ilvl w:val="0"/>
          <w:numId w:val="4"/>
        </w:numPr>
        <w:ind w:left="54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50s and 1950s</w:t>
      </w:r>
    </w:p>
    <w:p>
      <w:pPr>
        <w:pStyle w:val="Normal"/>
        <w:ind w:righ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40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Demographic Groups:</w:t>
      </w:r>
      <w:r>
        <w:rPr>
          <w:rFonts w:cs="Calibri" w:ascii="Calibri" w:hAnsi="Calibri"/>
          <w:sz w:val="22"/>
          <w:szCs w:val="22"/>
        </w:rPr>
        <w:t xml:space="preserve"> Can you trace the history of these key groups of Americans?</w:t>
      </w:r>
    </w:p>
    <w:p>
      <w:pPr>
        <w:pStyle w:val="Normal"/>
        <w:ind w:righ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SPs (white Anglo-Saxon Protestants – the “majority”)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men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rican Americans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ive Americans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spanic Americans (esp. Mexican Americans)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ian Americans (esp. Chinese Americans &amp; Japanese Americans)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tholics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ws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oor/working class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middle class</w:t>
      </w:r>
    </w:p>
    <w:p>
      <w:pPr>
        <w:pStyle w:val="Normal"/>
        <w:numPr>
          <w:ilvl w:val="0"/>
          <w:numId w:val="2"/>
        </w:numPr>
        <w:ind w:left="720" w:right="-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wealthy/business owners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900" w:right="72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icanrhetoric.com/top100speechesall.html" TargetMode="External"/><Relationship Id="rId3" Type="http://schemas.openxmlformats.org/officeDocument/2006/relationships/hyperlink" Target="http://maxapushistory.wikispaces.com/Useful+Links" TargetMode="External"/><Relationship Id="rId4" Type="http://schemas.openxmlformats.org/officeDocument/2006/relationships/hyperlink" Target="http://maxapushistory.wikispaces.com/Essay+Work%2C+Tips%2C+and+Sample+Q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10:00Z</dcterms:created>
  <dc:creator>Malden Public Schools</dc:creator>
  <dc:description/>
  <dc:language>en-US</dc:language>
  <cp:lastModifiedBy>mpstech</cp:lastModifiedBy>
  <dcterms:modified xsi:type="dcterms:W3CDTF">2012-04-24T19:18:00Z</dcterms:modified>
  <cp:revision>9</cp:revision>
  <dc:subject/>
  <dc:title>AP US History</dc:title>
</cp:coreProperties>
</file>